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English IV:  </w:t>
      </w:r>
      <w:r>
        <w:rPr>
          <w:b/>
        </w:rPr>
        <w:t>Film Study Questions</w:t>
      </w:r>
    </w:p>
    <w:p>
      <w:pPr>
        <w:pStyle w:val="NoSpacing"/>
        <w:rPr/>
      </w:pPr>
      <w:r>
        <w:rPr/>
        <w:t>Mr. Van Eng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________________________________    Date____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film did you wat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Identify two shot choices you thought were interesting and explain wh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Explain the narrative structure of the fil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visual and aural aspects of the movie that you experience bring to the story and character(s) as you encounter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dentify a specific shot where one of each of the following are used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ow Ang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High Ang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Worm’s Ey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ird’s Ey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nt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type of lighting is used within the film?  How does lighting change from scene to scene?  What does the lighting tell us in terms of mood?</w:t>
      </w:r>
      <w:r>
        <w:br w:type="page"/>
      </w:r>
    </w:p>
    <w:p>
      <w:pPr>
        <w:pStyle w:val="NoSpacing"/>
        <w:rPr>
          <w:b/>
          <w:b/>
        </w:rPr>
      </w:pPr>
      <w:r>
        <w:rPr/>
        <w:t xml:space="preserve">English IV:  </w:t>
      </w:r>
      <w:r>
        <w:rPr>
          <w:b/>
        </w:rPr>
        <w:t>Film Study Options</w:t>
      </w:r>
    </w:p>
    <w:p>
      <w:pPr>
        <w:pStyle w:val="NoSpacing"/>
        <w:rPr/>
      </w:pPr>
      <w:r>
        <w:rPr/>
        <w:t>Mr. Van Eng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________________________________    Date____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Raiders of the Lost Ark</w:t>
      </w:r>
      <w:r>
        <w:rPr>
          <w:rFonts w:cs="Garamond" w:ascii="Garamond" w:hAnsi="Garamond"/>
        </w:rPr>
        <w:t xml:space="preserve"> (1981, action-adventure/blockbuster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Arial" w:ascii="Garamond" w:hAnsi="Garamond"/>
        </w:rPr>
        <w:t>Indiana Jones - the new hero from the creators of JAWS and STAR WARS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rector:  Steven Spielber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reenwriter:  George Luc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st:  Harrison Ford, Karen Allen, Paul Freeman, Denholm Elliott, John Rhys-Davies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Archeologist and adventurer Indiana Jones is hired by the US government to find the Ark of the Covenant before the Nazi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The Fugitive</w:t>
      </w:r>
      <w:r>
        <w:rPr>
          <w:rFonts w:cs="Arial" w:ascii="Garamond" w:hAnsi="Garamond"/>
        </w:rPr>
        <w:t xml:space="preserve"> (1993, action/thriller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A murdered wife.  A one-armed man.  An obsessed detective.  The chase begins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Andrew Davis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creenwriter:  Jeb Stuart, David Twohy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Harrison Ford, Tommy Lee Jones, Sela Ward, Joe Pantoliano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Dr. Richard Kimble, unjustly accused of killing his wife, must find the real one-armed killer while avoiding Marshal Sam Gerard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Finding Neverland</w:t>
      </w:r>
      <w:r>
        <w:rPr>
          <w:rFonts w:cs="Arial" w:ascii="Garamond" w:hAnsi="Garamond"/>
        </w:rPr>
        <w:t xml:space="preserve"> (2004, Biography/Drama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Unlock your imagination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Marc Forster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creenwriter:  Allan Knee, David Mage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Johnny Depp, Kate Winslet, Julie Christie, Dustin Hoffman, Freddie Highmor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The story of J.M. Barrie's friendship with a family who inspired him to create Peter P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Singin’ in the Rain</w:t>
      </w:r>
      <w:r>
        <w:rPr>
          <w:rFonts w:cs="Arial" w:ascii="Garamond" w:hAnsi="Garamond"/>
        </w:rPr>
        <w:t xml:space="preserve"> (1952, Musical)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Singin' Swingin' Glorious Feelin' Technicolor Musical.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irector:  Stanley Donen, Gene Kelly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creenwriter:  Adolph Green, Betty Comden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ast:  Gene Kelly, Donald O’Connor, Debbie Reynolds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lot:  A silent film production company and cast make a difficult transition to sou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40:00Z</dcterms:created>
  <dc:creator>jvanengen</dc:creator>
  <dc:description/>
  <cp:keywords/>
  <dc:language>en-US</dc:language>
  <cp:lastModifiedBy>jvanengen</cp:lastModifiedBy>
  <cp:lastPrinted>2010-05-02T15:59:00Z</cp:lastPrinted>
  <dcterms:modified xsi:type="dcterms:W3CDTF">2010-05-02T21:02:00Z</dcterms:modified>
  <cp:revision>4</cp:revision>
  <dc:subject/>
  <dc:title>English IV:  Film Study Questions</dc:title>
</cp:coreProperties>
</file>